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Style16"/>
        <w:jc w:val="center"/>
        <w:rPr/>
      </w:pPr>
      <w:r>
        <w:rPr>
          <w:b/>
          <w:szCs w:val="28"/>
        </w:rPr>
        <w:t>КИПЕЦКОГО МУНИЦИПАЛЬНОГО ОБРАЗОВАНИЯ</w:t>
      </w:r>
    </w:p>
    <w:p>
      <w:pPr>
        <w:pStyle w:val="Style16"/>
        <w:jc w:val="center"/>
        <w:rPr/>
      </w:pPr>
      <w:r>
        <w:rPr>
          <w:b/>
          <w:szCs w:val="28"/>
        </w:rPr>
        <w:t>ЕКАТЕРИНОВСКОГО МУНИЦИПАЛЬНОГО РАЙОНА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ДВАДЦАТОЕ  ЗАСЕДАНИЕ СОВЕТА ДЕПУТАТОВ КИПЕЦКОГО МУНИЦИПАЛЬНОГО ОБРАЗОВНАИЯ ТРЕТЬЕГО СОЗЫВА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rPr/>
      </w:pPr>
      <w:r>
        <w:rPr>
          <w:b/>
          <w:szCs w:val="28"/>
        </w:rPr>
        <w:t>от  29 декабря 2014  г.                               № 40</w:t>
        <w:tab/>
        <w:tab/>
        <w:tab/>
        <w:tab/>
        <w:tab/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right="5137" w:hanging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а организации дорожной деятельности в отношении автомобильных дорог местного значения на территории Кипецкого муниципального образования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. </w:t>
      </w:r>
    </w:p>
    <w:p>
      <w:pPr>
        <w:pStyle w:val="Style17"/>
        <w:shd w:fill="FFFFFF" w:val="clear"/>
        <w:spacing w:lineRule="exact" w:line="240" w:before="0" w:after="0"/>
        <w:ind w:right="431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кона Саратовской области от 30.09.2014 г. №108-ЗСО «О вопросах местного значения сельских поселений Саратовской области», ст.14 Федерального закона от 06.10.2003 г. №131-ФЗ «Об общих принципах организации  местного самоуправления в Российской Федерации», Федерального закона от 08.11.2007 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(с изменениями и дополнениями), пункта 5 части 1 статьи 3  Устава Кипецкого муниципального образования Совет депутатов Кипецкого муниципального образования 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1.   Утвердить Порядок организации дорожной деятельности в отношении автомобильных дорог местного значения на территории Кипецкого муниципального образования, согласно приложению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   Настоящее решение вступает в силу по истечению 10 дней после обнародов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на информационном стенде в здании Кипецкого СДК и в здании СХПК «Озерский»,  а также на официальном сайте в сети Интернет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ипецкого муниципального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                                                                                Н.А. Зязина</w:t>
      </w:r>
    </w:p>
    <w:p>
      <w:pPr>
        <w:pStyle w:val="Style17"/>
        <w:shd w:fill="FFFFFF" w:val="clear"/>
        <w:spacing w:before="0" w:after="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                    </w:t>
      </w:r>
    </w:p>
    <w:p>
      <w:pPr>
        <w:pStyle w:val="Style17"/>
        <w:shd w:fill="FFFFFF" w:val="clear"/>
        <w:spacing w:before="0" w:after="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00" w:hanging="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00" w:hanging="0"/>
        <w:jc w:val="both"/>
        <w:rPr/>
      </w:pPr>
      <w:r>
        <w:rPr>
          <w:sz w:val="28"/>
          <w:szCs w:val="28"/>
        </w:rPr>
        <w:t xml:space="preserve">Приложение </w:t>
      </w:r>
    </w:p>
    <w:p>
      <w:pPr>
        <w:pStyle w:val="Style17"/>
        <w:shd w:fill="FFFFFF" w:val="clear"/>
        <w:spacing w:before="0" w:after="0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№ 40 от 29.12.2014г.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дорожной деятельности в отношении автомобильных дорог местного значения на территории Кипецкого муниципального образования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Решение регламентирует полномочия органов местного самоуправления сельского поселения по решению вопросов местного значения сельского поселения в части содержания, ремонта, капитального ремонта, реконструкции и строительства автомобильных дорог общего пользования в границах населенных пунктов поселения, а также иных транспортных и инженерных сооружений (являющихся частью автомобильной дороги) в границах населенных пунктов поселения, за исключением автомобильных дорог общего пользования, мостов и иных транспортных инженерных сооружений федерального, регионального и районного знач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Решении используются следующие понятия и определения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- производственно-хозяйственный комплекс, включающий сеть автомобильных дорог общего пользования, а также предприятия, организации и учреждения, осуществляющие подготовку кадров, проектирование, строительство, ремонт, содержание автомобильных дорог и управление им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ная дорога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ъекты инженерно-транспортной инфраструктуры района - дороги общего пользования в границах населенных пунктов поселения, иные транспортные и инженерные сооружения (являющиеся частью автомобильной дороги) в границах населенных пунктов поселения, за исключением автомобильных дорог общего пользования, мостов и иных транспортных инженерных сооружений федерального, регионального и район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рожные работы – мероприятия проводимые в рамках осуществления дорожной деятельности, непосредственно связанные с улучшением технического состояния автомобильных дорог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пределения объемов работ и финансирования зимнего содержания автомобильных дорог – математическая модель для экономического обоснования стоимости муниципального заказа на механизированную снегоочистку автомобильных дорог общего пользования муниципального знач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Полномочия органов местного самоуправления сельского поселения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1. Полномочия Совета депутатов Кипецкого муниципального образования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в соответствии с действующим законодательством нормативных правовых актов, устанавливающих нормы и правила для всех субъектов в сфере содержания, ремонта, капитального ремонта, реконструкции и строительства объектов инженерно-транспортной инфраструктуры сельского поселения независимо от организационной формы и формы собственност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порядка управления и распоряжения муниципальным имуществом в сфере инженерно-транспортной инфраструктуры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объемов бюджетного финансирования на содержание, ремонт, капитальный ремонт, реконструкцию и строительство объектов инженерно-транспортной инфраструктуры сельского посел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б использовании на платной основе автомобильных дорог общего пользования муниципального значения, участков указанных автомобильных дорог и о прекращении такого использова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создании и об использовании на платной основе парковок (парковочных мест), расположенных на автомобильных дорогах общего пользования муниципального значения, и о прекращении такого использова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об использовании на платной основе автомобильных дорог общего пользования муниципального значения, участков указанных автомобильных дорог и о прекращении такого использова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униципаль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тоимости и перечня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нормативов финансовых затрат на содержание автомобильных дорог муниципального значения и правил расчета размера ассигнований местного бюджета на указанные цел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етодики расчета и максимального размера платы за проезд транспортных средств по платным автомобильным дорогам общего пользования муниципального значения, платным участкам указанных автомобильных дорог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етодики расчета за пользование на платной основе парковками (парковочными местами), расположенными на автомобильных дорогах общего пользования муниципаль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методики определения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униципального значе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2. Полномочия администрация Кипецкого муниципального образования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учреждении специализированных муниципальных предприятий и учреждений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муниципальных программ по развитию инженерно-транспортной инфраструктуры сельского посел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ежведомственных комиссий, уполномоченных на рассмотрение вопросов по организации взаимодействия органов и организаций, обеспечивающих безопасность дорожного движ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еречня автомобильных дорог общего пользования муниципального значения, перечня автомобильных дорог необщего пользования муниципального значения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- принятие решений об использовании автомобильных дорог при организации и проведении мероприятий по гражданской обороне, мобилизационной подготовке в соответствии с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, ликвидации последствий чрезвычайных ситуаций на автомобильных дорогах в соответствии с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 в области защиты населения и территорий от чрезвычайных ситуаций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ежегодных планов дорожных работ в соответствии с утвержденными муниципальными программами по развитию инженерно-транспортной инфраструктуры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движения транспорта по муниципальным дорогам в целях обеспечения безопасности дорожного движения и обеспечения сохранности муниципальных дорог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контроля за обеспечением сохранности автомобильных дорог муниципаль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размера платы за пользование на платной основе парковками (парковочными местами), расположенными на автомобильных дорогах общего пользования муниципаль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униципаль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рганизации содержания, ремонта, капитального ремонта, реконструкции и строительства объектов инженерно-транспортной инфраструктуры сельского посел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еализации муниципальных программ развития инженерно-транспортной инфраструктуры сельского посел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змещения муниципального заказа в сфере содержания, ремонта, капитального ремонта, реконструкции и строительства объектов инженерно-транспортной инфраструктуры сельского посел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пользователей автомобильными дорогами общего пользования муниципаль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дорожной деятельности в отношении автомобильных дорог муниципаль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едение перечня автомобильных дорог общего пользования муниципального значения, перечня автомобильных дорог необщего пользования муниципаль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технического учета и паспортизации по объектам инженерно-транспортной инфраструктуры сельского посел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ов нормативов финансовых затрат на содержание автомобильных дорог муниципального значения и правил расчета размера ассигнований местного бюджета на указанные цел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еречня автомобильных дорог общего пользования муниципального значения, подлежащих зимнему содержанию и летнему планированию и профилированию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едение реестра муниципального имущества в отношении объектов инженерно-транспортной инфраструктуры сельского посел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направленных на оформление права собственности на объекты инженерно-транспортной инфраструктуры сельского посел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Дорожная деятельность в отношении автомобильных дорог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го пользования муниципального значе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Планирование дорожной деятельности осуществляется администрацией Кипецкого муниципального образования на основании схемы территориального планирования Кипецкого муниципального образования, нормативов финансовых затрат, муниципальных программ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рожная деятельность осуществляется в отношении автомобильных дорог общего пользования муниципального значения по следующим направлениям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я существующих дорог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учет и паспортизац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ценка технического состояния автомобильных дорог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дорожных работ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дорожных работ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Инвентаризация существующих дорог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ю инвентаризации является получение данных о наличии и состоянии муниципального имущества сельского поселения для организации информационной системы по оперативному учету наличия, состояния, использования и движения указанного имущества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существующих автомобильных дорог муниципального значения проводится не реже одного раза в пять лет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Для проведения инвентаризации автомобильных дорог муниципального значения создается межведомственная комиссия, определяются сроки проведения инвентаризации, состав комиссии утверждается распоряжением администрации Кипецкого муниципального образов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целях инвентаризации автомобильных автодорог используются следующие показатели определения автомобильных дорог общего пользования местного значения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втодороги, проходящие в границах населенных пунктов за исключением автодорог федерального, регионального и район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являющиеся подъездами от автомобильных дорог общего пользования местного значения в границах населенных пунктов к водным объектам, к памятникам природы и истори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являющиеся подъездами от автомобильных дорог общего пользования местного значения в границах населенных пунктов к промышленным объектам, объектам сельскохозяйственного производства 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Результаты инвентаризации оформляются актом инвентаризации, подписываемым всеми членами межведомственной комиссии, и являются основанием для подготовки проекта постановления администрации Кипецкого муниципального образования об утверждении Перечня автомобильных дорог муниципального значения (далее - Перечень), а также о внесении изменений и уточнений в Перечень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еречень автомобильных дорог муниципального значения формируется в соответствии с Федеральным законом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ведется в соответствии «Правилами присвоения автомобильным дорогам идентификационных номеров», утвержденных Министерством транспорта Российской Федерации, и настоящим Решением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одержит (в виде записей) сведения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наименовании автомобильных дорог общего пользования муниципального значения, сгруппированных по населенным пунктам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 идентификационных номерах в соответствии с Общероссийским классификатором административно-территориального дел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характеристике покрытия автодорог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протяженности автодорог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об автомобильных дорогах общего пользования муниципального значения содержатся в паспорте автодороги и в реестре муниципального имущества сельского поселе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Перечень утверждается постановлением администрации Кипецкого муниципального образов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автомобильных дорог общего пользования муниципального значения в Перечень является основанием для осуществления в отношении них дорожной деятельност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ведется на бумажных и электронных носителях. При несоответствии записей на бумажных носителях записям на электронных носителях используются сведения, записанные на бумажных носителях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Технический учет и паспортизац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учет производятся в соответствии с требованиями действующего законодательства с целью получения данных о технических параметрах объектов инженерно-транспортной инфраструктуры района, а также с целью осуществления регистрации права муниципальной собственности на объекты инженерно-транспортной инфраструктуры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спортизация производятся с целью получения характеристик объектов инженерно-транспортной инфраструктуры сельского поселения, необходимых для их эксплуатации в соответствии с требованиями действующих нормативных правовых актов в дорожной деятельности. Паспортизация организуется путем привлечения специализированных организаций. По результатам работы специализированной организации по объекту составляется паспорт, сведения из которого включаются в Перечень и учитываются при планировании дорожных работ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3.4. Оформление права собственности на объекты инженерно-транспортной инфраструктуры Кипецкого муниципального образова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В целях организации мероприятий направленных на оформление права собственности объектов инженерно-транспортной инфраструктуры администрация Кипецкого муниципального образов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мероприятия по изготовлению технических паспортов и технических планов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мероприятия по получению кадастровых паспортов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олучение свидетельств о государственной регистрации права на автомобильные дороги муниципального знач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5. Оценка технического состояния автомобильных дорог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ю оценки технического состояния автомобильных дорог является определение соответствия транспортно-эксплуатационных характеристик автомобильных дорог требованиям технических регламентов и получение полной и объективной информации о состоянии объектов инженерно-транспортной инфраструктуры для обеспечения объективного принятия решений, связанных с обеспечением и поддержанием их высоких потребительских свойств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Администрацией Кипецкого муниципального образования организуются мероприятия по определению технической оценки не реже одного раза в год в порядке установленном действующим законодательством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технического состояния автомобильных дорог осуществляется планирование дорожных работ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6. Планирование дорожных работ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Для обеспечения качественного и своевременного осуществления дорожной деятельности администрацией Кипецкого муниципального образования организуется планирование дорожных работ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одержания, ремонта, капитального ремонта, реконструкции и строительства объектов инженерно-транспортной инфраструктуры осуществляется в соответствии с действующим законодательством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7. Осуществление дорожных работ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орожных работ осуществляется на основании оценки технического состояния объектов инженерно-транспортной инфраструктуры, результатов планирования дорожной деятельности, подготовленных проектов (сметных расчетов), а также в соответствии с порядком определения объемом работ и финансирования содержания автомобильных дорог общего пользования муниципального знач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рожные работы на объектах инженерно-транспортной инфраструктуры классифицируются на следующие виды работ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монт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орожных работ в отношении объектов инженерно-транспортной инфраструктуры включают в себя следующие мероприятия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оценка технического состояния объектов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ка проектов (сметных расчетов) работ по ремонту объектов с получением заключения о достоверности сметной стоимости, определение объемов и стоимости работ по содержанию объектов по утвержденному настоящим решением порядку, разработка проектов на строительство, реконструкцию (капитальный ремонт) объектов и получение на них положительного заключения государственной экспертизы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ривлечение подрядных организаций для проведения дорожных работ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приемка работ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Осуществление дорожных работ организуется путем привлечения в установленном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 порядке подрядных организаций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ачества при осуществлении дорожных работ в виде строительства, реконструкции (капитального ремонта) и ремонта в обязательном порядке осуществляется строительный контроль, а также организуется технический надзор путем привлечения специализированных организаций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Порядок организации работ по ремонту и содержанию объектов инженерно-транспортной инфраструктуры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Оценка технического состояния автомобильных дорог проводится ежегодно до 15 мая текущего года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По результатам оценки технического состояния автомобильных дорог, а также с учетом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х муниципальных программ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писаний надзорных органов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а письменных обращений жителей сельского поселения,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администрация Кипецкого муниципального образования утверждает ежегодный план по реализации программ по строительству и ремонту автодорог (далее ежегодный план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В соответствии с утвержденным ежегодным планом организуется разработка проектов, сметных расчетов, а также определяется объем и стоимость работ по содержанию автомобильных дорог по утвержденному настоящим решением порядку. В целях разработки проектов и сметных расчетов могут привлекаться подрядные организации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4.4. Проведение работ по содержанию, ремонту, капитальному ремонту, реконструкции и строительству автомобильных дорог осуществляется с привлечением в установленном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 порядке подрядных организаций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5. Приемка результатов выполненных подрядными организациями работ по содержанию, ремонту, капитальному ремонту, реконструкции и строительству автомобильных дорог осуществляется в соответствии с условиями заключенного контракта (договора) на их выполнение путем формирования приемочной комиссии и организации ее работы. Приемка результатов оформляется актом приемки выполненных работ с приложением гарантийных обязательств подрядной организа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6. Приемка результатов выполненных работ по содержанию автомобильных дорог осуществляется путем оценки качества и сроков выполненных работ в соответствии с условиями заключенного контракта (договора) на их выполнение. Приемка результатов оформляется актом приемки выполненных работ в соответствии с заключенным контрактом (договора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 Порядок определения объемов и финансирования зимнего содержания автомобильных дорог муниципального знач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1. В целях обеспечения в течение зимнего периода комплекса работ по уходу за дорогами, дорожными сооружениями, в результате которых должно поддерживаться транспортно-эксплуатационное состояние дороги в состоянии, допустимом по условиям безопасности дорожного движения, определяются средние объемы финансирования и работ по механизированной снегоочистке автомобильных дорог общего пользования муниципального значе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2. Расчет стоимости расчистки от снега одного километра автодороги производится в соответств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ормативами финансовых затрат на содержание автомобильных дорог общего пользования улично - дорожн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ти населенных пунктов Кипецкого муниципального образов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3. Превышение запланированного объема работ и финансирования зимнего содержания осуществляется при выпадении осадков в виде снега, превышающего климатическую норму для территории сельского поселения, в соответствии с решением комиссии по чрезвычайным ситуациям и обеспечения противопожарной безопасност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6. Порядок определения объемов работ и финансирования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тнего содержания автомобильных дорог муниципального знач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6.1. В целях обеспечения в течение летнего периода комплекса работ по уходу за дорогами, дорожными сооружениями, в результате которых должно поддерживается транспортно-эксплуатационное состояние дороги в состоянии, допустимом по условиям безопасности дорожного движения, определяются средние объемы финансирования и работ по ремонту и содержанию автомобильных дорог общего пользования муниципального знач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2. Ежегодно до 15 мая текущего года в соответствии с результатами проведенной технической оценкой утверждается перечень автомобильных дорог, на которых необходимо провести мероприятия по планированию и профилированию дорожного покрытия. К определяющим факторам включения той или иной муниципальной дороги в указанный перечень относятся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а автодороге в предыдущем году мероприятий по ремонту и отсыпке дорожного полотна щебнем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дорожного полотна в результате вывоза урожая с полей организациями- сельхозпроизводителям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обращений граждан о проведении мероприятий по планированию и профилированию дорожного полотна в администрацию сельского поселе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6.3. Расчет стоимости летнего содержания автомобильных дорог муниципального значения производится в соответств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ормативами финансовых затрат на содержание автомобильных дорог общего пользования улично - дорожн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ти населенных пунктов Кипецкого муниципального образов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рганизации и проведения работ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капитальному ремонту, реконструкции и строительству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х дорог муниципального значе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7.1. Капитальный ремонт, реконструкция и строительство автомобильных дорог осуществляются в соответствии с Градостроительным </w:t>
      </w:r>
      <w:hyperlink r:id="rId6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 и Федеральным закон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7.2. Объемы работ и финансирования дорожных работ на автомобильных дорогах общего пользования муниципального значения определяются в соответствии с муниципальными программами, утвержденными администраци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ипецкого муниципального образов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3. В целях обеспечения своевременного осуществления дорожных работ на объектах инженерно-транспортной инфраструктуры организуются следующие мероприятия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утверждение технического задания на разработку проектов по проведению дорожных работ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роектов и получение положительного заключения государственной экспертизы в установленных действующим законодательством случаях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необходимых документов для получения в пользование земельного участка для проектирования и строительства (реконструкции, капитального ремонта) объекта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разрешения на строительство объекта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укционной (конкурсной) документации для проведения публичных процедур в соответствии с действующим законодательством по выбору подрядной организации на проведение дорожных работ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заключение муниципальных контрактов на проведение дорожных работ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исполнением муниципальных контрактов при проведении дорожных работ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обеспечение деятельности приемочной комиссии после предъявления выполненных дорожных работ подрядчиком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вод вновь построенного (реконструированного, капитально отремонтированного объекта) в эксплуатацию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технической документации и необходимых для регистрации права муниципальной собственности докумен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8. Источники и порядок финансирования дорожных работ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8.1. Основным источником финансирования содержания и строительства капитального ремонта, реконструкции автомобильных дорог общего пользования и иных транспортных сооружений муниципального значения являются средства дорожного фонда</w:t>
      </w:r>
      <w:r>
        <w:rPr>
          <w:rStyle w:val="Appleconvertedspace"/>
          <w:sz w:val="28"/>
          <w:szCs w:val="28"/>
        </w:rPr>
        <w:t xml:space="preserve">  </w:t>
      </w:r>
      <w:r>
        <w:rPr>
          <w:sz w:val="28"/>
          <w:szCs w:val="28"/>
        </w:rPr>
        <w:t>Кипецкого муниципального образова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8.2. Для реализации мероприятий, направленных на строительство, капитальный ремонт, реконструкцию и содержание автомобильных дорог общего пользования и иных транспортных сооружений местного значения, администрац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ипецкого муниципального образования принимает программы, в которых предусматривается софинансирование данных мероприятий из бюджетов разных уровней, а также средств инвесторов.</w:t>
      </w:r>
    </w:p>
    <w:p>
      <w:pPr>
        <w:pStyle w:val="Style17"/>
        <w:shd w:fill="FFFFFF" w:val="clear"/>
        <w:spacing w:before="0" w:after="0"/>
        <w:ind w:right="-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right="-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spacing w:lineRule="auto" w:line="240" w:before="0" w:after="0"/>
      <w:ind w:right="40" w:firstLine="720"/>
      <w:jc w:val="both"/>
    </w:pPr>
    <w:rPr>
      <w:rFonts w:ascii="Times New Roman" w:hAnsi="Times New Roman" w:eastAsia="Symbol" w:cs="Times New Roman"/>
      <w:sz w:val="28"/>
      <w:szCs w:val="20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D0AE7028D0B9C93302B4F495EAE9C05FE4AAE2BBC7F68FE7C11C39CEMEKFG" TargetMode="External"/><Relationship Id="rId3" Type="http://schemas.openxmlformats.org/officeDocument/2006/relationships/hyperlink" Target="consultantplus://offline/ref=3BD0AE7028D0B9C93302B4F495EAE9C05FE2ADE8BAC6F68FE7C11C39CEMEKFG" TargetMode="External"/><Relationship Id="rId4" Type="http://schemas.openxmlformats.org/officeDocument/2006/relationships/hyperlink" Target="consultantplus://offline/ref=E6FD8D9EA437FDC82DC4D392703F1C9915C47EA225392657620B20771BF2AF4BF9B234155C9C1D85MDc9P" TargetMode="External"/><Relationship Id="rId5" Type="http://schemas.openxmlformats.org/officeDocument/2006/relationships/hyperlink" Target="consultantplus://offline/ref=E6FD8D9EA437FDC82DC4D392703F1C9915C47EA225392657620B20771BF2AF4BF9B234155C9C1D85MDc9P" TargetMode="External"/><Relationship Id="rId6" Type="http://schemas.openxmlformats.org/officeDocument/2006/relationships/hyperlink" Target="consultantplus://offline/ref=53EDBE3F9EC0D86330B9A25CF79DFECB53E303BF49DB315D0706F415F4q7i3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03:00Z</dcterms:created>
  <dc:creator>1</dc:creator>
  <dc:description/>
  <cp:keywords/>
  <dc:language>en-US</dc:language>
  <cp:lastModifiedBy>1</cp:lastModifiedBy>
  <dcterms:modified xsi:type="dcterms:W3CDTF">2014-12-31T06:56:00Z</dcterms:modified>
  <cp:revision>9</cp:revision>
  <dc:subject/>
  <dc:title/>
</cp:coreProperties>
</file>